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i 0.4.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G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onsiderations for licensors: wiki.creativecommons.org/Considerations_for_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hen that use is not regulated by the license. 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Directive 96/9/EC of the European Parliament and of the Council of 11 March 1996 on the legal protection of databases, as amended and/or succeeded, as well as other essentially equivalent rights anywhere in the wor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e master list of authors is in the main Go distribution, visible at https://tip.golang.org/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e master list of authors is in the main Go distribution, visible at http://tip.golang.org/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rights in the material. A licensor may make special requests, such as asking that all changes be marked or described. Although not required by our licenses, you are encouraged to respect those requests where reasonable. More_considerations for the public: wiki.creativecommons.org/Considerations_for_licens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without limitation, performance, broadcast, sound recording, and Sui Generis Database Rights, without regard to how the rights are labeled or categorized. For purposes of this Public License,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simila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certain other rights specified in the public license below. The following considerations are for informational purposes only, are not exhaustive, and do not form part of our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if .Version}} VERSION: Versio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app level. Parent` func at context level to walk up context line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lt;russ@russross.com&gt;. Distributed under the Simplified BSD License. See README.md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Name of Author (Note: Use App.Authors, this is deprecated) Author string Email of Author (Note: Use App.Authors, this is deprecated) Email string Writer writer to write output to Writer io.Writer ErrWriter writes error output ErrWriter io.Writer Execute this function to handle ExitErrors. If not provided, HandleExitCoder is provided to function as a default, so this is optional. ExitErrHandler ExitErrHandlerFunc Other custom info Metadata map[string]interface{} Carries a function which returns app specific info. ExtraInfo func() map[string]string CustomAppHelpTemplate the text template for app help topic. cli.go uses text/template to render templates. You can render custom help text by setting this variable. CustomAppHelpTemplate string Boolean to enable short-option handling so user can combine several single-character bool arguements into one i.e. foobar -o -v -&gt; foobar -ov UseShortOptionHandli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binary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Similar Rights in Your contributions to Adapted Material in accordance with the terms and conditions of this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laus Post,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Snappy-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6, Joel Scoble (github.com/mohae), all rights reserved. License: MIT, for more details check the included LICENSE file. package deep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Klaus Po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cent Batts, Raleigh, 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Cheney &lt;dave@cheney.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J Holowaychuk tj@tjholowaychu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released under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i Shura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us P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tih Ar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i Tebeka &lt;miki.teb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otless Containe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 Bailey &lt;maxbailey@flywhee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2016-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X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amp; Contributors. Email: klauspo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cker Inc &amp;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1 Letterman Drive Suite D4700 San Francisco, CA, 941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lfTXTCfDFvdOtB8bYKQEIhnWjCkk1e7TlvIGlT9wtzEvSVn0wtxLB63yQv/4qyeLi+mz5Q
jfdIShFDsPDjlVWfQwzAMAlFT0W/6V68jqWi/fuU9IDNJlV8zmeUuGZtwBSvCk26VnLMlEZj
Cc9Fc1pAex/hK2DnoOdLpJENVG7EloURFADBRGgEu7EgBJrO3cQf0a4URoelIPCYM2fYfdGi
B1at1/oJPZNbLL+hod</vt:lpwstr>
  </property>
  <property fmtid="{D5CDD505-2E9C-101B-9397-08002B2CF9AE}" pid="3" name="_2015_ms_pID_7253431">
    <vt:lpwstr>IOoGYXuxga3xS+McorBGHspO3Fs18PVWfYBPQc1wBZwmFTQhoXnrBS
hLUiF7BfqARUrZAGAa2jx2nkeBKmJTMOenzo+dduLbK573xjGPPqD+iF1foxjy+Zzfmz/lxk
eJabvI8XPIl4ZEK7NV6ZV30WmcdkCJQnp/4tABBNhwH83IEBGEjk7OGCQ1EYbS0nOt6j74Gg
GB91t5vDzFLkR/gZtOfkbvyHHzEfo7dO+dji</vt:lpwstr>
  </property>
  <property fmtid="{D5CDD505-2E9C-101B-9397-08002B2CF9AE}" pid="4" name="_2015_ms_pID_7253431_00">
    <vt:lpwstr>_2015_ms_pID_7253431</vt:lpwstr>
  </property>
  <property fmtid="{D5CDD505-2E9C-101B-9397-08002B2CF9AE}" pid="5" name="_2015_ms_pID_7253432">
    <vt:lpwstr>U/TWdSoCuvwWG4APqxDo++3UnEt6tY9oS93C
nt3QrVl0TVRygnnT0yS+4D01DdJO9cviFrssDJhUeWGfkt1tx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